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只有</w:t>
      </w:r>
      <w:r>
        <w:rPr/>
        <w:t>2%</w:t>
      </w:r>
      <w:r>
        <w:rPr/>
        <w:t>的人会解的数学题答案</w:t>
      </w:r>
    </w:p>
    <w:p>
      <w:pPr>
        <w:pStyle w:val="Normal"/>
        <w:rPr/>
      </w:pPr>
      <w:r>
        <w:rPr/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35" w:before="150" w:after="150"/>
        <w:ind w:left="0" w:right="0" w:hanging="0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+13+6=30</w:t>
        <w:br/>
        <w:t>13+11+6=30</w:t>
        <w:br/>
        <w:t>11+6+13=30</w:t>
        <w:br/>
        <w:t>13+6+11=30</w:t>
        <w:br/>
        <w:t>6+13+11=30</w:t>
        <w:br/>
        <w:t>6+11+13=30</w:t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摆球时把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倒过来就是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了。他只是说选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球摆上，并没有说不可以倒过来。</w:t>
      </w:r>
    </w:p>
    <w:p>
      <w:pPr>
        <w:pStyle w:val="Normal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keepNext w:val="false"/>
        <w:keepLines w:val="false"/>
        <w:widowControl/>
        <w:pBdr/>
        <w:shd w:fill="FFFFFF" w:val="clear"/>
        <w:spacing w:lineRule="atLeast" w:line="435" w:before="150" w:after="150"/>
        <w:ind w:left="0" w:right="0" w:hanging="0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个题目没有答案，因为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奇数的和还是奇数，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是偶数，所以，没有答案。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十进制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个奇数相加不可能得偶数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如果要想有答案，这样：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6+11+13=30</w:t>
        <w:br/>
        <w:t>6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是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倒过来。</w:t>
      </w:r>
    </w:p>
    <w:p>
      <w:pPr>
        <w:pStyle w:val="Normal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 SC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XB-20161226STAS</dc:creator>
  <dc:description/>
  <dc:language>en-US</dc:language>
  <cp:lastModifiedBy>Administrator</cp:lastModifiedBy>
  <dcterms:modified xsi:type="dcterms:W3CDTF">2017-03-12T03:1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